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2408893165"/>
            <w:bookmarkStart w:id="1" w:name="__Fieldmark__3_2408893165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2408893165"/>
            <w:bookmarkStart w:id="3" w:name="__Fieldmark__4_2408893165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2408893165"/>
            <w:bookmarkStart w:id="5" w:name="__Fieldmark__5_2408893165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2408893165"/>
            <w:bookmarkStart w:id="7" w:name="__Fieldmark__6_240889316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2408893165"/>
            <w:bookmarkStart w:id="9" w:name="__Fieldmark__7_2408893165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2408893165"/>
            <w:bookmarkStart w:id="11" w:name="__Fieldmark__8_2408893165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2408893165"/>
            <w:bookmarkStart w:id="13" w:name="__Fieldmark__9_2408893165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2408893165"/>
      <w:bookmarkStart w:id="15" w:name="__Fieldmark__10_2408893165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2408893165"/>
      <w:bookmarkStart w:id="17" w:name="__Fieldmark__11_2408893165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2408893165"/>
      <w:bookmarkStart w:id="19" w:name="__Fieldmark__12_2408893165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2408893165"/>
      <w:bookmarkStart w:id="21" w:name="__Fieldmark__13_2408893165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2408893165"/>
      <w:bookmarkStart w:id="23" w:name="__Fieldmark__14_2408893165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